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12"/>
        <w:shd w:fill="FFFFFF" w:val="clear"/>
        <w:ind w:right="-142" w:firstLine="567"/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МИНИСТЕРСТВО СТРОИТЕЛЬСТВА И ЖКХ САРАТОВСКОЙ ОБЛАСТИ</w:t>
      </w:r>
    </w:p>
    <w:p>
      <w:pPr>
        <w:pStyle w:val="12"/>
        <w:shd w:fill="FFFFFF" w:val="clear"/>
        <w:ind w:right="-142" w:firstLine="567"/>
        <w:jc w:val="center"/>
        <w:rPr>
          <w:b/>
          <w:b/>
          <w:spacing w:val="-7"/>
          <w:sz w:val="24"/>
          <w:szCs w:val="24"/>
        </w:rPr>
      </w:pPr>
      <w:r>
        <w:rPr>
          <w:b/>
          <w:sz w:val="24"/>
          <w:szCs w:val="24"/>
        </w:rPr>
        <w:t>ГОСУДАРСТВЕННОЕ УНИТАРНОЕ ПРОЕКТНОЕ ПРЕДПРИЯТИЕ</w:t>
      </w:r>
    </w:p>
    <w:p>
      <w:pPr>
        <w:pStyle w:val="TextBodyIndent"/>
        <w:ind w:left="34" w:hanging="0"/>
        <w:jc w:val="center"/>
        <w:rPr>
          <w:b/>
          <w:b/>
        </w:rPr>
      </w:pPr>
      <w:r>
        <w:rPr>
          <w:b/>
          <w:sz w:val="24"/>
          <w:szCs w:val="24"/>
        </w:rPr>
        <w:t>«ИНСТИТУТ САРАТОВГРАЖДАНПРОЕКТ» САРАТОВСКОЙ ОБЛАСТИ</w:t>
      </w:r>
    </w:p>
    <w:p>
      <w:pPr>
        <w:pStyle w:val="TextBodyIndent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4" w:hanging="0"/>
        <w:jc w:val="center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  <w:gridCol w:w="3544"/>
      </w:tblGrid>
      <w:tr>
        <w:trPr/>
        <w:tc>
          <w:tcPr>
            <w:tcW w:w="5886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: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К ПИИ «Стройпроект»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фр: 1553/6268-ППМТ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left="34" w:hanging="0"/>
        <w:rPr/>
      </w:pPr>
      <w:r>
        <w:rPr/>
      </w:r>
    </w:p>
    <w:p>
      <w:pPr>
        <w:pStyle w:val="TextBodyIndent"/>
        <w:ind w:left="34" w:hanging="0"/>
        <w:rPr/>
      </w:pPr>
      <w:r>
        <w:rPr/>
      </w:r>
    </w:p>
    <w:p>
      <w:pPr>
        <w:pStyle w:val="TextBodyIndent"/>
        <w:ind w:left="34" w:hanging="0"/>
        <w:rPr/>
      </w:pPr>
      <w:r>
        <w:rPr/>
      </w:r>
    </w:p>
    <w:p>
      <w:pPr>
        <w:pStyle w:val="TextBodyIndent"/>
        <w:ind w:left="34" w:hanging="34"/>
        <w:jc w:val="center"/>
        <w:rPr>
          <w:b/>
          <w:b/>
        </w:rPr>
      </w:pPr>
      <w:r>
        <w:rPr>
          <w:b/>
        </w:rPr>
        <w:t>Проект планировки и межевания территории линейного объекта «Строительство автомобильной дороги общего пользования местного значения с асфальтовым покрытием от с. Сторожевка</w:t>
      </w:r>
    </w:p>
    <w:p>
      <w:pPr>
        <w:pStyle w:val="TextBodyIndent"/>
        <w:ind w:left="34" w:hanging="34"/>
        <w:jc w:val="center"/>
        <w:rPr>
          <w:b/>
          <w:b/>
        </w:rPr>
      </w:pPr>
      <w:r>
        <w:rPr>
          <w:b/>
        </w:rPr>
        <w:t xml:space="preserve">Татищевского района до д. Зеленкино Татищевского района </w:t>
      </w:r>
    </w:p>
    <w:p>
      <w:pPr>
        <w:pStyle w:val="TextBodyIndent"/>
        <w:ind w:left="34" w:hanging="34"/>
        <w:jc w:val="center"/>
        <w:rPr>
          <w:b/>
          <w:b/>
        </w:rPr>
      </w:pPr>
      <w:r>
        <w:rPr>
          <w:b/>
        </w:rPr>
        <w:t>Саратовской области»</w:t>
      </w:r>
    </w:p>
    <w:p>
      <w:pPr>
        <w:pStyle w:val="TextBodyIndent"/>
        <w:ind w:left="34" w:hanging="3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ПЛАНИРОВКИ ТЕРРИТОРИИ </w:t>
      </w:r>
    </w:p>
    <w:p>
      <w:pPr>
        <w:pStyle w:val="TextBodyIndent"/>
        <w:ind w:left="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34" w:hanging="0"/>
        <w:jc w:val="center"/>
        <w:rPr/>
      </w:pPr>
      <w:r>
        <w:rPr/>
      </w:r>
    </w:p>
    <w:p>
      <w:pPr>
        <w:pStyle w:val="TextBodyIndent"/>
        <w:ind w:left="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№ 1</w:t>
      </w:r>
    </w:p>
    <w:p>
      <w:pPr>
        <w:pStyle w:val="TextBodyIndent"/>
        <w:ind w:left="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TextBodyIndent"/>
        <w:ind w:left="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34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TextBodyIndent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4" w:hanging="0"/>
        <w:jc w:val="center"/>
        <w:rPr>
          <w:b/>
          <w:b/>
        </w:rPr>
      </w:pPr>
      <w:r>
        <w:rPr>
          <w:b/>
        </w:rPr>
      </w:r>
    </w:p>
    <w:tbl>
      <w:tblPr>
        <w:tblW w:w="9537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65"/>
      </w:tblGrid>
      <w:tr>
        <w:trPr/>
        <w:tc>
          <w:tcPr>
            <w:tcW w:w="4772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иректор института                                                               </w:t>
            </w:r>
          </w:p>
        </w:tc>
        <w:tc>
          <w:tcPr>
            <w:tcW w:w="4765" w:type="dxa"/>
            <w:tcBorders/>
          </w:tcPr>
          <w:p>
            <w:pPr>
              <w:pStyle w:val="TextBodyIndent"/>
              <w:ind w:left="34" w:hanging="0"/>
              <w:jc w:val="right"/>
              <w:rPr>
                <w:b/>
                <w:b/>
              </w:rPr>
            </w:pPr>
            <w:r>
              <w:rPr>
                <w:b/>
              </w:rPr>
              <w:t>Р.В. Карякин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ный инженер института                                               </w:t>
            </w:r>
          </w:p>
        </w:tc>
        <w:tc>
          <w:tcPr>
            <w:tcW w:w="4765" w:type="dxa"/>
            <w:tcBorders/>
          </w:tcPr>
          <w:p>
            <w:pPr>
              <w:pStyle w:val="TextBodyIndent"/>
              <w:ind w:left="34" w:hanging="0"/>
              <w:jc w:val="right"/>
              <w:rPr>
                <w:b/>
                <w:b/>
              </w:rPr>
            </w:pPr>
            <w:r>
              <w:rPr>
                <w:b/>
              </w:rPr>
              <w:t>М.С. Коновалов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2"/>
              <w:shd w:fill="FFFFFF" w:val="clear"/>
              <w:ind w:right="-142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директора по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архитектуре и градостроительству                                                                                         </w:t>
            </w:r>
          </w:p>
        </w:tc>
        <w:tc>
          <w:tcPr>
            <w:tcW w:w="4765" w:type="dxa"/>
            <w:tcBorders/>
          </w:tcPr>
          <w:p>
            <w:pPr>
              <w:pStyle w:val="TextBodyIndent"/>
              <w:snapToGrid w:val="false"/>
              <w:ind w:lef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34" w:hanging="0"/>
              <w:jc w:val="right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Н.Н. Шитова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</w:rPr>
              <w:t>Главный инженер проекта</w:t>
            </w:r>
          </w:p>
        </w:tc>
        <w:tc>
          <w:tcPr>
            <w:tcW w:w="4765" w:type="dxa"/>
            <w:tcBorders/>
          </w:tcPr>
          <w:p>
            <w:pPr>
              <w:pStyle w:val="TextBodyIndent"/>
              <w:snapToGrid w:val="false"/>
              <w:ind w:lef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34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.Я. Замский </w:t>
            </w:r>
          </w:p>
          <w:p>
            <w:pPr>
              <w:pStyle w:val="TextBodyIndent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4" w:hanging="0"/>
        <w:rPr>
          <w:b/>
          <w:b/>
        </w:rPr>
      </w:pPr>
      <w:r>
        <w:rPr>
          <w:b/>
        </w:rPr>
      </w:r>
    </w:p>
    <w:p>
      <w:pPr>
        <w:pStyle w:val="TextBodyIndent"/>
        <w:ind w:left="34" w:hanging="0"/>
        <w:rPr/>
      </w:pPr>
      <w:r>
        <w:rPr/>
      </w:r>
    </w:p>
    <w:p>
      <w:pPr>
        <w:pStyle w:val="TextBodyIndent"/>
        <w:ind w:left="34" w:hanging="0"/>
        <w:jc w:val="center"/>
        <w:rPr>
          <w:b/>
          <w:b/>
        </w:rPr>
      </w:pPr>
      <w:r>
        <w:rPr>
          <w:b/>
        </w:rPr>
        <w:t>Саратов  2018 г.</w:t>
      </w:r>
    </w:p>
    <w:p>
      <w:pPr>
        <w:pStyle w:val="TextBodyIndent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84" w:top="851" w:footer="355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34" w:hanging="0"/>
        <w:rPr>
          <w:b/>
          <w:b/>
        </w:rPr>
      </w:pPr>
      <w:r>
        <w:rPr>
          <w:b/>
        </w:rPr>
      </w:r>
    </w:p>
    <w:p>
      <w:pPr>
        <w:pStyle w:val="TextBodyIndent"/>
        <w:ind w:left="34" w:hanging="0"/>
        <w:rPr>
          <w:b/>
          <w:b/>
        </w:rPr>
      </w:pPr>
      <w:r>
        <w:rPr>
          <w:b/>
        </w:rPr>
        <w:t>Состав проекта:</w:t>
      </w:r>
    </w:p>
    <w:p>
      <w:pPr>
        <w:pStyle w:val="TextBodyIndent"/>
        <w:ind w:left="34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34" w:hanging="0"/>
        <w:rPr/>
      </w:pPr>
      <w:r>
        <w:rPr>
          <w:b/>
        </w:rPr>
        <w:t>Основная часть. Том № 1</w:t>
      </w:r>
    </w:p>
    <w:p>
      <w:pPr>
        <w:pStyle w:val="TextBodyIndent"/>
        <w:spacing w:lineRule="auto" w:line="276"/>
        <w:ind w:left="34" w:hanging="0"/>
        <w:rPr/>
      </w:pPr>
      <w:r>
        <w:rPr/>
        <w:t>А.  Пояснительная записка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34" w:hanging="0"/>
        <w:rPr/>
      </w:pPr>
      <w:r>
        <w:rPr/>
        <w:t>Б.</w:t>
        <w:tab/>
        <w:t>Графические материалы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hanging="0"/>
        <w:rPr/>
      </w:pPr>
      <w:r>
        <w:rPr/>
        <w:tab/>
        <w:t>1. Чертеж красных линий. М 1:1000 (в двух листах)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hanging="0"/>
        <w:rPr/>
      </w:pPr>
      <w:r>
        <w:rPr/>
        <w:tab/>
        <w:t xml:space="preserve">2. </w:t>
      </w:r>
      <w:r>
        <w:rPr>
          <w:bCs/>
          <w:color w:val="000000"/>
          <w:lang w:eastAsia="ru-RU"/>
        </w:rPr>
        <w:t>Чертеж границ зон планируемого размещения линейного объекта</w:t>
      </w:r>
      <w:r>
        <w:rPr/>
        <w:t xml:space="preserve">.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hanging="0"/>
        <w:rPr/>
      </w:pPr>
      <w:r>
        <w:rPr/>
        <w:t>М 1: 1000 (в двух листах)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hanging="0"/>
        <w:rPr/>
      </w:pPr>
      <w:r>
        <w:rPr/>
      </w:r>
    </w:p>
    <w:p>
      <w:pPr>
        <w:pStyle w:val="TextBodyIndent"/>
        <w:spacing w:lineRule="auto" w:line="276"/>
        <w:ind w:left="34" w:hanging="0"/>
        <w:rPr>
          <w:b/>
          <w:b/>
        </w:rPr>
      </w:pPr>
      <w:r>
        <w:rPr>
          <w:b/>
        </w:rPr>
        <w:t>Материалы по обоснованию. Том № 2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34" w:hanging="0"/>
        <w:rPr/>
      </w:pPr>
      <w:r>
        <w:rPr/>
        <w:t>А.</w:t>
        <w:tab/>
        <w:t>Пояснительная записка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34" w:hanging="0"/>
        <w:rPr/>
      </w:pPr>
      <w:r>
        <w:rPr/>
        <w:t>Б.</w:t>
        <w:tab/>
        <w:t>Графические материалы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/>
        <w:t>1. Схема расположения элемента планировочной структуры. М 1:10 000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/>
        <w:t>2. Схема использования территории в период подготовки проекта планировки и межевания территории. М 1:1000 (в двух листах)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/>
        <w:t>3. Схема границ зон с особыми условиями использования территории. М 1:1000 (в двух листах)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хема вертикальной планировки и инженерной подготовки территории. М 1:500 (в двух листах)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хема организации улично-дорожной сети и движения транспорта. М 1:500 (в двух листах)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426" w:right="424" w:hanging="0"/>
        <w:rPr>
          <w:b/>
          <w:b/>
        </w:rPr>
      </w:pPr>
      <w:r>
        <w:rPr>
          <w:b/>
        </w:rPr>
        <w:t>Проект межевания. Том № 3</w:t>
      </w:r>
    </w:p>
    <w:p>
      <w:pPr>
        <w:pStyle w:val="TextBodyIndent"/>
        <w:tabs>
          <w:tab w:val="clear" w:pos="708"/>
          <w:tab w:val="left" w:pos="426" w:leader="none"/>
        </w:tabs>
        <w:ind w:left="426" w:right="424" w:hanging="0"/>
        <w:rPr/>
      </w:pPr>
      <w:r>
        <w:rPr/>
        <w:t>А.</w:t>
        <w:tab/>
        <w:t>Пояснительная записка.</w:t>
      </w:r>
    </w:p>
    <w:p>
      <w:pPr>
        <w:pStyle w:val="TextBodyIndent"/>
        <w:tabs>
          <w:tab w:val="clear" w:pos="708"/>
          <w:tab w:val="left" w:pos="426" w:leader="none"/>
        </w:tabs>
        <w:ind w:left="426" w:right="424" w:hanging="0"/>
        <w:rPr/>
      </w:pPr>
      <w:r>
        <w:rPr/>
        <w:t>Б.</w:t>
        <w:tab/>
        <w:t>Графические материалы:</w:t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rPr>
          <w:b/>
          <w:b/>
        </w:rPr>
      </w:pPr>
      <w:r>
        <w:rPr>
          <w:b/>
        </w:rPr>
        <w:t>Основная часть</w:t>
      </w:r>
    </w:p>
    <w:p>
      <w:pPr>
        <w:pStyle w:val="TextBodyIndent"/>
        <w:tabs>
          <w:tab w:val="clear" w:pos="708"/>
          <w:tab w:val="left" w:pos="426" w:leader="none"/>
        </w:tabs>
        <w:ind w:left="426" w:right="424" w:hanging="0"/>
        <w:rPr/>
      </w:pPr>
      <w:r>
        <w:rPr/>
        <w:t>3.1. Чертеж межевания территории. М 1:1000 (в двух листах)</w:t>
      </w:r>
    </w:p>
    <w:p>
      <w:pPr>
        <w:pStyle w:val="TextBodyIndent"/>
        <w:tabs>
          <w:tab w:val="clear" w:pos="708"/>
          <w:tab w:val="left" w:pos="426" w:leader="none"/>
        </w:tabs>
        <w:ind w:left="426" w:right="424" w:hanging="0"/>
        <w:rPr/>
      </w:pPr>
      <w:r>
        <w:rPr/>
        <w:t xml:space="preserve">3.2. Чертеж образуемых земельных участков. </w:t>
      </w:r>
    </w:p>
    <w:p>
      <w:pPr>
        <w:pStyle w:val="TextBodyIndent"/>
        <w:tabs>
          <w:tab w:val="clear" w:pos="708"/>
          <w:tab w:val="left" w:pos="426" w:leader="none"/>
        </w:tabs>
        <w:ind w:left="426" w:right="424" w:hanging="0"/>
        <w:rPr/>
      </w:pPr>
      <w:r>
        <w:rPr/>
        <w:t>М 1:1000 (в двух листах).</w:t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rPr/>
      </w:pPr>
      <w:r>
        <w:rPr>
          <w:b/>
        </w:rPr>
        <w:t xml:space="preserve">Материалы по обоснованию </w:t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Чертеж границ зон с особыми условиями использования территории </w:t>
      </w:r>
    </w:p>
    <w:p>
      <w:pPr>
        <w:pStyle w:val="Normal"/>
        <w:widowControl w:val="false"/>
        <w:autoSpaceDE w:val="false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>М 1:500 (в двух листах).</w:t>
      </w:r>
    </w:p>
    <w:p>
      <w:pPr>
        <w:sectPr>
          <w:type w:val="continuous"/>
          <w:pgSz w:w="11906" w:h="16838"/>
          <w:pgMar w:left="1418" w:right="851" w:gutter="0" w:header="284" w:top="851" w:footer="355" w:bottom="851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ома № 1 Основная част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79"/>
        <w:gridCol w:w="6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ходно-разрешительная документаци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ов на основании и с учётом которых разработан проект планировки и проект межевания территории линейного объект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учёте положений, содержащихся в документах территориального планирования и градостроительного зонировани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линейном объекте и его краткая характеристик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трассы линейного объекта и района его строительств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о-экономическая характеристика линейного объект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размещении линейного объекта на осваиваемой территори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змерах земельных участков, предоставленных для размещения линейного объекта (полоса отвода)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категории земель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линиях градостроительного регулирования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, необходимые для освоения территори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ащите территории от чрезвычайных ситуаций природного и техногенного характера, мероприятия по обеспечению пожарной безопасност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и проекта планировки территории.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соответствии разработанной документации требованиям законодательства о градостроительной деятельност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88" w:before="240" w:after="12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Исходно-разрешительная документация</w:t>
      </w:r>
    </w:p>
    <w:p>
      <w:pPr>
        <w:pStyle w:val="Normal"/>
        <w:numPr>
          <w:ilvl w:val="1"/>
          <w:numId w:val="3"/>
        </w:numPr>
        <w:spacing w:lineRule="auto" w:line="288" w:before="240" w:after="12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квизиты документов на основании и с учётом которых разработан проект планировки и межевания территории.</w:t>
      </w:r>
    </w:p>
    <w:p>
      <w:pPr>
        <w:pStyle w:val="TextBodyIndent"/>
        <w:spacing w:lineRule="auto" w:line="288" w:before="120" w:after="0"/>
        <w:ind w:firstLine="567"/>
        <w:rPr/>
      </w:pPr>
      <w:r>
        <w:rPr/>
        <w:t>Проект планировки и проект межевания территории  выполнен ГУПП «Институт Саратовгражданпроект» Саратовской области по заказу ПК ПИИ «Стройпроект» на основании договора № 1553/6268-ППМТ от 01 декабря 2017 г. на выполнение «Проекта планировки и межевания территории линейного объекта «Строительство автомобильной дороги общего пользования местного значения с асфальтовым покрытием  от с. Сторожевка Татищевского района до д. Зеленкино Татищевского района Саратовской области»;</w:t>
      </w:r>
    </w:p>
    <w:p>
      <w:pPr>
        <w:pStyle w:val="TextBodyIndent"/>
        <w:spacing w:lineRule="auto" w:line="288" w:before="240" w:after="0"/>
        <w:ind w:firstLine="567"/>
        <w:rPr/>
      </w:pPr>
      <w:r>
        <w:rPr/>
        <w:t>Проект разработан с учетом ранее утвержденного документа территориального планирования и градостроительного зонирования, разработанного ранее: «Правил землепользования и застройки территории Сторожевского муниципального образования Татищевского муниципального района Саратовской области» (утверждены Решением Собрания депутатов Татищевского муниципального района № 81/272-2 от 31 декабря 2012 г.)</w:t>
      </w:r>
    </w:p>
    <w:p>
      <w:pPr>
        <w:pStyle w:val="TextBodyIndent"/>
        <w:spacing w:lineRule="auto" w:line="288"/>
        <w:ind w:firstLine="567"/>
        <w:rPr/>
      </w:pPr>
      <w:r>
        <w:rPr/>
      </w:r>
    </w:p>
    <w:p>
      <w:pPr>
        <w:pStyle w:val="Style19"/>
        <w:spacing w:lineRule="auto" w:line="288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2. Сведения об учёте положений, содержащихся в документах территориального планирования и градостроительного зонирования.</w:t>
      </w:r>
    </w:p>
    <w:p>
      <w:pPr>
        <w:pStyle w:val="Style19"/>
        <w:spacing w:lineRule="auto" w:line="288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авилами землепользования и застройки Сторожевского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Татищев</w:t>
      </w:r>
      <w:r>
        <w:rPr>
          <w:rFonts w:cs="Times New Roman" w:ascii="Times New Roman" w:hAnsi="Times New Roman"/>
          <w:sz w:val="28"/>
          <w:szCs w:val="28"/>
        </w:rPr>
        <w:t>ского муниципального района планируемая для размещения автодорога располагается в следующих территориальных зонах: ИТ-1 (полоса отвода железной дороги), ИТ-3 (зона инженерной и транспортной инфраструктуры), ОТ (открытые природные пространства).</w:t>
      </w:r>
    </w:p>
    <w:p>
      <w:pPr>
        <w:pStyle w:val="Style19"/>
        <w:spacing w:lineRule="auto" w:line="288" w:before="240" w:after="12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ведения о линейном объекте и его краткая характеристика</w:t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.1. Характеристика трассы линейного объекта и района его строительства.</w:t>
      </w:r>
    </w:p>
    <w:p>
      <w:pPr>
        <w:pStyle w:val="Style19"/>
        <w:spacing w:lineRule="auto" w:line="288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ая к размещению автодорога будет располагаться на территории Сторожевского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Татищев</w:t>
      </w:r>
      <w:r>
        <w:rPr>
          <w:rFonts w:cs="Times New Roman" w:ascii="Times New Roman" w:hAnsi="Times New Roman"/>
          <w:sz w:val="28"/>
          <w:szCs w:val="28"/>
        </w:rPr>
        <w:t xml:space="preserve">ского муниципального района и  выполнять функции: </w:t>
      </w:r>
    </w:p>
    <w:p>
      <w:pPr>
        <w:pStyle w:val="Style19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лицы местного значения;</w:t>
      </w:r>
    </w:p>
    <w:p>
      <w:pPr>
        <w:pStyle w:val="Style19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автодороги местного значения IV категории. 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ым пунктом планируемой к размещению автодороги является точка пересечении ул. Компрессорной и пер. Садового с. </w:t>
      </w:r>
      <w:r>
        <w:rPr>
          <w:rFonts w:cs="Times New Roman" w:ascii="Times New Roman" w:hAnsi="Times New Roman"/>
          <w:color w:val="000000"/>
          <w:sz w:val="28"/>
          <w:szCs w:val="28"/>
        </w:rPr>
        <w:t>Сторожевка в месте окончания существующего асфальтобетонного покрыт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Трасса проходит  по ул. Компрессорная до границы населенного пункта.</w:t>
      </w:r>
      <w:r>
        <w:rPr>
          <w:rFonts w:cs="Times New Roman" w:ascii="Times New Roman" w:hAnsi="Times New Roman"/>
          <w:sz w:val="28"/>
          <w:szCs w:val="28"/>
        </w:rPr>
        <w:t xml:space="preserve"> Далее дорога проходит в юго-западном направлении до пересечения  с </w:t>
      </w:r>
      <w:r>
        <w:rPr>
          <w:rFonts w:cs="Times New Roman" w:ascii="Times New Roman" w:hAnsi="Times New Roman"/>
          <w:color w:val="000000"/>
          <w:sz w:val="28"/>
          <w:szCs w:val="28"/>
        </w:rPr>
        <w:t>железнодорожным полотном Приволжской железной дороги</w:t>
      </w:r>
      <w:r>
        <w:rPr>
          <w:rFonts w:cs="Times New Roman" w:ascii="Times New Roman" w:hAnsi="Times New Roman"/>
          <w:sz w:val="28"/>
          <w:szCs w:val="28"/>
        </w:rPr>
        <w:t xml:space="preserve">,  идет параллельно </w:t>
      </w:r>
      <w:r>
        <w:rPr>
          <w:rFonts w:cs="Times New Roman" w:ascii="Times New Roman" w:hAnsi="Times New Roman"/>
          <w:color w:val="000000"/>
          <w:sz w:val="28"/>
          <w:szCs w:val="28"/>
        </w:rPr>
        <w:t>железнодорожным</w:t>
      </w:r>
      <w:r>
        <w:rPr>
          <w:rFonts w:cs="Times New Roman" w:ascii="Times New Roman" w:hAnsi="Times New Roman"/>
          <w:sz w:val="28"/>
          <w:szCs w:val="28"/>
        </w:rPr>
        <w:t xml:space="preserve"> путям, затем пересекает железнодорожный путь необщего пользования к производственной базе УМТСиК. Далее дорога проходит в северо-западном направлении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и Курдюм, пересекает ее и идет до границы населенного пункта ст. Курдюм. Здесь трасса примыкает к улице Школьной ст.Курдюм, имеющей асфальтобетонное покрытие и, далее, проложена по ней через весь населенный пункт. </w:t>
      </w:r>
      <w:r>
        <w:rPr>
          <w:rFonts w:cs="Times New Roman" w:ascii="Times New Roman" w:hAnsi="Times New Roman"/>
          <w:sz w:val="28"/>
          <w:szCs w:val="28"/>
        </w:rPr>
        <w:t xml:space="preserve">От ст. Курдюм  </w:t>
      </w:r>
      <w:r>
        <w:rPr>
          <w:rFonts w:cs="Times New Roman" w:ascii="Times New Roman" w:hAnsi="Times New Roman"/>
          <w:color w:val="000000"/>
          <w:sz w:val="28"/>
          <w:szCs w:val="28"/>
        </w:rPr>
        <w:t>трасса проложена параллельно железнодорожному полотну Приволжской железной дороги. Далее проектируемая автодорога пересекает реку Ильиновка, где проектом предусмотрено строительство моста. Конец трассы принят у д. Зеленки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numPr>
          <w:ilvl w:val="1"/>
          <w:numId w:val="4"/>
        </w:numPr>
        <w:spacing w:lineRule="auto" w:line="288" w:before="120" w:after="120"/>
        <w:contextualSpacing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хнико-экономическая характеристика линейного объекта.</w:t>
      </w:r>
    </w:p>
    <w:p>
      <w:pPr>
        <w:pStyle w:val="3"/>
        <w:rPr/>
      </w:pPr>
      <w:r>
        <w:rPr>
          <w:color w:val="000000"/>
        </w:rPr>
        <w:t xml:space="preserve">Межпоселковые участки дороги запроектированы по нормам автодорог местного значения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атегории (СП 34.13330.2012).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хождении трассы по улицам </w:t>
      </w: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рожевка и ст. Курдюм участки дороги запроектированы по нормам </w:t>
      </w:r>
      <w:r>
        <w:rPr>
          <w:rFonts w:cs="Times New Roman" w:ascii="Times New Roman" w:hAnsi="Times New Roman"/>
          <w:sz w:val="28"/>
          <w:szCs w:val="28"/>
        </w:rPr>
        <w:t xml:space="preserve">«Улицы и дороги в жилой застройке местного значения» (СП42.13330.2011) и эти участки дороги отнесены к улицам местного значения. </w:t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szCs w:val="28"/>
        </w:rPr>
        <w:t>межпоселковых участков дороги</w:t>
      </w:r>
      <w:r>
        <w:rPr>
          <w:rFonts w:cs="Times New Roman" w:ascii="Times New Roman" w:hAnsi="Times New Roman"/>
          <w:sz w:val="28"/>
          <w:szCs w:val="28"/>
        </w:rPr>
        <w:t xml:space="preserve">  приняты следующие параметры: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проезжей части –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6,0 м;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земляного полотна по верху – 10,00 м;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обочины – 2 м;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укреплённой полосы обочины – 0,5 м;</w:t>
      </w:r>
    </w:p>
    <w:p>
      <w:pPr>
        <w:pStyle w:val="Normal"/>
        <w:numPr>
          <w:ilvl w:val="0"/>
          <w:numId w:val="2"/>
        </w:numPr>
        <w:spacing w:lineRule="auto" w:line="288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перечный уклон проезжей части - 20%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88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перечный уклон обочин - 40%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Ширина проезжей части принята из условия размещения двух полос движения (3,0м х 2). </w:t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границах населенных пунктов 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ков дороги</w:t>
      </w:r>
      <w:r>
        <w:rPr>
          <w:rFonts w:cs="Times New Roman" w:ascii="Times New Roman" w:hAnsi="Times New Roman"/>
          <w:sz w:val="28"/>
          <w:szCs w:val="28"/>
        </w:rPr>
        <w:t xml:space="preserve">  приняты следующие параметры: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ина  в  красных  линиях  -  20,0м;  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проезжей части –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6,0 м;</w:t>
      </w:r>
    </w:p>
    <w:p>
      <w:pPr>
        <w:pStyle w:val="Normal"/>
        <w:numPr>
          <w:ilvl w:val="0"/>
          <w:numId w:val="2"/>
        </w:numPr>
        <w:spacing w:lineRule="auto" w:line="288" w:before="0" w:after="0"/>
        <w:rPr/>
      </w:pPr>
      <w:r>
        <w:rPr>
          <w:rFonts w:cs="Times New Roman" w:ascii="Times New Roman" w:hAnsi="Times New Roman"/>
          <w:sz w:val="28"/>
          <w:szCs w:val="28"/>
        </w:rPr>
        <w:t>ширина  тротуаров – 1,0  м.</w:t>
      </w:r>
      <w:r>
        <w:rPr/>
        <w:t xml:space="preserve"> </w:t>
      </w:r>
    </w:p>
    <w:p>
      <w:pPr>
        <w:pStyle w:val="3"/>
        <w:rPr/>
      </w:pPr>
      <w:r>
        <w:rPr/>
        <w:t>Общая протяженность проектируемой дороги составляет 4900 м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Style19"/>
        <w:spacing w:lineRule="auto" w:line="288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.3.Сведения о пересекаемых коммуникациях</w:t>
      </w:r>
    </w:p>
    <w:p>
      <w:pPr>
        <w:pStyle w:val="BodyTextIndent2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>На территории, планируемой для размещения автодороги, располагаются наземные и подземные коммуникации:  ВЛ-10-110кВ, водопровод, газопровод, канализация.</w:t>
      </w:r>
    </w:p>
    <w:p>
      <w:pPr>
        <w:pStyle w:val="BodyTextIndent2"/>
        <w:spacing w:lineRule="auto" w:line="288"/>
        <w:ind w:firstLine="567"/>
        <w:rPr/>
      </w:pPr>
      <w:r>
        <w:rPr>
          <w:sz w:val="28"/>
          <w:szCs w:val="28"/>
        </w:rPr>
        <w:t xml:space="preserve">При выборе варианта трассы учтена необходимость сохранения существующих инженерных коммуникаций. Пересечения выполнены в соответствии с нормативными требованиями.  </w:t>
      </w:r>
    </w:p>
    <w:p>
      <w:pPr>
        <w:pStyle w:val="Style19"/>
        <w:spacing w:lineRule="auto" w:line="288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.4.Сведения об искусственных сооружениях, пересечениях и примыканиях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ектируемой автомобильной дороге предусмотрено переустройство существующих водопропускных труб, замена существующих мостов и устройство водопропускных лотков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4+49 – Демонтаж существующей стальной трубы диам. 800мм и замена ее на круглую ж.б. трубу отв. 1,0м;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6+33,5 – Удлинение существующей стальной трубы диам. 800мм;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1+42 - Удлинение существующей железобетонной трубы отв. 1,5м;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40+58 - Устройство водопропускного лотка ЛК 300.60.45 с перекрытием железобетонной плитой;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25+41 – Строительство ж.б. моста длиной 29,15м;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46+21 - Строительство ж.б. моста длиной 20,1м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ПК2+42 до ПК4+47 вдоль трассы автодороги с верховой стороны запроектирован водоотводный лоток ЛК 300.30.45 длиной 195м, перекрытый под съездами железобетонной плит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ктируемой  дороге предусмотрено устройство  примыканий и  пересечений с другими улицами поселков Сторожовка и Курдюм, а также съездов с дороги к жилым домам и общественным зданиям. Радиусы закруглений по кромке проезжей части назначались в зависимости от местных условий, но не менее 5м в соответствии с СП42.13330.201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К 16+85 трасса пересекает железнодорожные пути на перегоне Курдюм – Липовский. В соответствии с техническими условиями, выданными Приволжской железной дорогой , пересечение выполнено по существующему переезду с присоединением к существующему ж/б настил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К 20+18 трасса пересекает железнодорожный путь необщего пользования к производственной базе УМТСиК. Пересечение выполнено с использованием ж.б. настила  существующего переезда.</w:t>
      </w:r>
    </w:p>
    <w:p>
      <w:pPr>
        <w:pStyle w:val="Normal"/>
        <w:tabs>
          <w:tab w:val="clear" w:pos="708"/>
          <w:tab w:val="left" w:pos="128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аницах населенных пунктов Сторожовка и Курдюм предусмотрено устройство автобусных остановок. 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88"/>
        <w:ind w:left="448" w:hanging="448"/>
        <w:jc w:val="both"/>
        <w:rPr>
          <w:rFonts w:ascii="Times New Roman" w:hAnsi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Сведения о размещении объекта на осваиваемой территории</w:t>
      </w:r>
    </w:p>
    <w:p>
      <w:pPr>
        <w:pStyle w:val="TextBody"/>
        <w:spacing w:lineRule="auto" w:line="288" w:before="120" w:after="1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zxx" w:bidi="zxx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zxx" w:bidi="zxx"/>
        </w:rPr>
        <w:t xml:space="preserve">3.1. Сведения о размерах и границах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зоны планируемого размещения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zxx" w:bidi="zxx"/>
        </w:rPr>
        <w:t xml:space="preserve"> линейного объекта (полоса отвод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автомобильной дороги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zxx" w:bidi="zxx"/>
        </w:rPr>
        <w:t>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осу отвода проектируемой дороги включено земляное полотно и откосы насыпи,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ки размещения укреплений русел у водопропускных труб, спрямлений русел и срезок у мостов,</w:t>
      </w:r>
      <w:r>
        <w:rPr>
          <w:rFonts w:cs="Times New Roman" w:ascii="Times New Roman" w:hAnsi="Times New Roman"/>
          <w:sz w:val="28"/>
          <w:szCs w:val="28"/>
        </w:rPr>
        <w:t xml:space="preserve"> уширения проезжей части у общественных зданий, площадь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бусных остановок,</w:t>
      </w:r>
      <w:r>
        <w:rPr>
          <w:rFonts w:cs="Times New Roman" w:ascii="Times New Roman" w:hAnsi="Times New Roman"/>
          <w:sz w:val="28"/>
          <w:szCs w:val="28"/>
        </w:rPr>
        <w:t xml:space="preserve"> съездов и переездов, </w:t>
      </w:r>
      <w:r>
        <w:rPr>
          <w:rFonts w:cs="Times New Roman" w:ascii="Times New Roman" w:hAnsi="Times New Roman"/>
          <w:color w:val="000000"/>
          <w:sz w:val="28"/>
          <w:szCs w:val="28"/>
        </w:rPr>
        <w:t>пешеходных дорож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территории, необходимой на весь период эксплуатации автодороги в пределах границ зоны планируемого размещения автомобильной дороги составляет 77362,0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ли 7,74 га. </w:t>
      </w:r>
    </w:p>
    <w:p>
      <w:pPr>
        <w:pStyle w:val="Normal"/>
        <w:spacing w:lineRule="auto" w:line="288"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Ведомость координат характерных точек границ зоны планируемого размещения автомобильной дороги.</w:t>
      </w:r>
    </w:p>
    <w:p>
      <w:pPr>
        <w:pStyle w:val="Normal"/>
        <w:spacing w:lineRule="auto" w:line="288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284" w:top="851" w:footer="33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59"/>
        <w:gridCol w:w="1701"/>
      </w:tblGrid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94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760.8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79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730.1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77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728.5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74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728.3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7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728.3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72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722.4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73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720.1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73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717.4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48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666.2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46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663.5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42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663.0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27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665.5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23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656.4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38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653.0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40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651.5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40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649.2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94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554.7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93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553.7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91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553.2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86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553.9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83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549.0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86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546.5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87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545.0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8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543.5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47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467.7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43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468.8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4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464.5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44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462.6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19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413.3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03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81.2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5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87.8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3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84.0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01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77.0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95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66.8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9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61.4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8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53.9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6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43.2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5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36.8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4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36.1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2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36.2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79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37.2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7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31.6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79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30.8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0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29.4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2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27.5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72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03.5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71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01.8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71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298.9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64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279.3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53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250.5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5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240.0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41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212.5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34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86.7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30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87.7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28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83.6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32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80.6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24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67.3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2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66.5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07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69.7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06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63.9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25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56.6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26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47.8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20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28.4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18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28.0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16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17.8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15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02.8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08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080.1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09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074.0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05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055.5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98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027.3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90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997.2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82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970.2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76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942.9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6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913.8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63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886.3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55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858.9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53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848.8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52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843.9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51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835.9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39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799.3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35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778.0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26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740.4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24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725.5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18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720.5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77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713.7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79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703.7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06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707.6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15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704.3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16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694.2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12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684.8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06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682.7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09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676.1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12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674.4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06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646.8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94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602.8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9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592.4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81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561.7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71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532.9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60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499.4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4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463.4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40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440.8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33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420.1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29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406.5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20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382.1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1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355.5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02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327.2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84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274.2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67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225.2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61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212.8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56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204.7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27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76.1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35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67.9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51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83.1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5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83.4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62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84.6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70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76.5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79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38.9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77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19.6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66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02.2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51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089.3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05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036.1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9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024.0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75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003.7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59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82.7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53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73.0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5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67.9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55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55.5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62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41.3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69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12.5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74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892.4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79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882.7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83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875.7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88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869.4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91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863.3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94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853.6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95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843.9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94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798.9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9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776.2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92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763.3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91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746.1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91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734.2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91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716.3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90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703.7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89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696.1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89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688.8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90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685.4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96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671.2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11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646.5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53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622.8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36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608.6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39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603.8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58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573.7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72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549.4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77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525.2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83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510.2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94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430.2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94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428.2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94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428.2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98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422.2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99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412.4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01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404.3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07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366.8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15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344.3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21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295.7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19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287.2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14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286.1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00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286.7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86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290.4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83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280.3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93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274.5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15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264.9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26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256.0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28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254.7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29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252.7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30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251.3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65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078.3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84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004.2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85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986.9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84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985.9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87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975.9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88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976.1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96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960.1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4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738.9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44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720.8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49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696.0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62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648.0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68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624.2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62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618.7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6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617.5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65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615.9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67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616.9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69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616.9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70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615.8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71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614.0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88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546.6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90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534.3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90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520.9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90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514.0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87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512.0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8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511.1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85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507.1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87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507.1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89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505.8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89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492.9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89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480.8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90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471.2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95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450.0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07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403.2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13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382.0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20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355.1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2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348.0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26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338.0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36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305.7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4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281.5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42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278.3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39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276.1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43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262.0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48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262.3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50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260.7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61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225.3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68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201.4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69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199.9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7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191.2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7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177.6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79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164.6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2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148.8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3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138.5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4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127.5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1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124.4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78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122.8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1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117.3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5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116.6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94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039.3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0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994.9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0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987.3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07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960.2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12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938.0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21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904.7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27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884.2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37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849.3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52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814.2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67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776.4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75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759.2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95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725.8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15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695.2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4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644.9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84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588.9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12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518.0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155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481.3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18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442.6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19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429.8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195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423.5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21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407.1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2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402.4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235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97.9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242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91.7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277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73.5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293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67.0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301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63.6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315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57.6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355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43.0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366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37.7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382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29.7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39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25.6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406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11.8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41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293.7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414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294.4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421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296.3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417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13.8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419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19.9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423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24.8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428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26.1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437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25.3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45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24.1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452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33.5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436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35.4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424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35.8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411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34.6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405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37.2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395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41.9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372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51.7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345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63.2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327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71.1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300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82.9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278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93.4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274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395.0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25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404.5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240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420.9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232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430.2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213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446.0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210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446.4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185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467.5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175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477.7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157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504.0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128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546.2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10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583.3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53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660.8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729.9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99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743.4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85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764.2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76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779.5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73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785.9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68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795.3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64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805.9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58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821.4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46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848.8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43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858.5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42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860.9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4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869.5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36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884.6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26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927.8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22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942.5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14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983.2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1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9994.0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07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024.3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03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052.8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98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096.0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93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141.1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91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157.0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9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167.0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5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183.7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78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204.3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0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206.0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2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206.4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81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210.7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76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210.6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75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215.4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54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280.8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39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327.9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31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351.7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28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363.0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22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383.9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17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403.8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1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432.2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0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458.8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00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471.2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99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485.8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98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496.7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99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507.3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00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522.8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00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532.8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0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533.7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98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544.3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9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558.3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80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616.8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6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667.5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58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698.1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51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734.4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36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810.5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33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823.8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33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842.2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33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839.4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34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842.4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32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852.7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31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852.4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24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869.5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19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891.3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2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893.7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17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923.0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13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923.9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05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961.1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09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963.5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02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988.9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98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0989.5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73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084.4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74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085.9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77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087.0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76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092.0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72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092.6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62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140.8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63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142.1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65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142.9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64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149.2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64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149.6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60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150.2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39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253.5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39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253.9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33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310.1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2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350.1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2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373.3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22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398.4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22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400.7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14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428.1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96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527.7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94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538.7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87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555.6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83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562.5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5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607.7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53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622.8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39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657.0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31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671.8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25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683.5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20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697.6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19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704.5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17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737.3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16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758.5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16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788.5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16.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789.7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1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813.9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17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831.8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18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844.1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21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868.0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13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883.0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9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9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887.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92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888.1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89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893.4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85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20.1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85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24.8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8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34.2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80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42.0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79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45.8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78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47.5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76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55.9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76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58.6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7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62.2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78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65.7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77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66.7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79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69.5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484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977.7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32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035.5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70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082.9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80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094.5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95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09.5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09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15.6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25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18.9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2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29.5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05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26.7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99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28.5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97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30.8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94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34.0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9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48.9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77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93.2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76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199.2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78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207.7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8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222.7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93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245.4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05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285.1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22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332.5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34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369.1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42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392.0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54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427.7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66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463.7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80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501.1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94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538.7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01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568.4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08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586.5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10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597.7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16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619.2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24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649.1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26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665.5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31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684.7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44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691.8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39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700.3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35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698.0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37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712.4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46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748.0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55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784.9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59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795.8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61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813.8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67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838.4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65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1149.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7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862.1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8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896.7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87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921.9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793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947.0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02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2983.1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09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012.8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19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048.0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23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060.9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26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071.8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30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091.2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31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095.2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32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00.9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51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70.8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55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71.7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57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77.18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53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78.7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46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180.8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58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225.4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68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223.3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73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236.5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63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241.0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91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16.2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97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19.9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02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18.0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07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16.3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10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21.8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02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27.7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898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32.8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01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42.2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06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47.8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12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45.5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15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53.0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10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355.8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32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401.2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39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409.2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60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452.5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66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449.5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69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456.0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63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459.62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973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481.35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11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556.7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15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554.9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19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562.0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15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564.37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22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579.9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78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699.2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87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717.33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95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717.24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97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722.9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92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727.89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9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733.96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104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755.9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9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759.21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094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3760.85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284" w:top="851" w:footer="33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 w:before="120" w:after="1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zxx" w:bidi="zxx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zxx" w:bidi="zxx"/>
        </w:rPr>
        <w:t>3.2. Сведения о категории земель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ые земли находятся в муниципальной собственности Сторожевского муниципального образования Татищевского района Саратовской области.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земель, на которых предлагается размещение линейного объекта: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емли 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с разрешенным видом использования – размещение автомобильных дорог, их конструктивных элементов и дорожных сооружений;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ли населённых пунктов.</w:t>
      </w:r>
    </w:p>
    <w:p>
      <w:pPr>
        <w:pStyle w:val="TextBody"/>
        <w:spacing w:lineRule="auto" w:line="288" w:before="120" w:after="1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zxx" w:bidi="zxx"/>
        </w:rPr>
        <w:t>3.3. Сведения о линиях градостроительного регулирования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  <w:lang w:eastAsia="ru-RU"/>
        </w:rPr>
        <w:t>В</w:t>
      </w: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е планировки даны предложения по установлению красных линий, обозначающих планируемое местоположение линейного объекта –  </w:t>
      </w:r>
      <w:r>
        <w:rPr>
          <w:rFonts w:cs="Times New Roman" w:ascii="Times New Roman" w:hAnsi="Times New Roman"/>
          <w:sz w:val="28"/>
          <w:szCs w:val="28"/>
        </w:rPr>
        <w:t xml:space="preserve">автомобильной дороги общего пользования местного значения от с. Сторожевка до д. Зеленки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границах </w:t>
      </w:r>
      <w:r>
        <w:rPr>
          <w:rFonts w:cs="Times New Roman" w:ascii="Times New Roman" w:hAnsi="Times New Roman"/>
          <w:sz w:val="28"/>
          <w:szCs w:val="28"/>
        </w:rPr>
        <w:t>Сторожевского муниципального образования Татищевского района Сарат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28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роектом предлагается установление красных линий:</w:t>
      </w:r>
    </w:p>
    <w:p>
      <w:pPr>
        <w:pStyle w:val="Style19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хождении трассы по улицам </w:t>
      </w: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рожевка и ст. Курдюм для выделения границ территорий общего пользования – </w:t>
      </w:r>
      <w:r>
        <w:rPr>
          <w:rFonts w:cs="Times New Roman" w:ascii="Times New Roman" w:hAnsi="Times New Roman"/>
          <w:sz w:val="28"/>
          <w:szCs w:val="28"/>
        </w:rPr>
        <w:t>улиц местного значения;</w:t>
      </w:r>
    </w:p>
    <w:p>
      <w:pPr>
        <w:pStyle w:val="Style19"/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</w:t>
      </w:r>
      <w:r>
        <w:rPr>
          <w:rFonts w:cs="Times New Roman" w:ascii="Times New Roman" w:hAnsi="Times New Roman"/>
          <w:color w:val="000000"/>
          <w:sz w:val="28"/>
          <w:szCs w:val="28"/>
        </w:rPr>
        <w:t>межпоселковых участках дороги</w:t>
      </w:r>
      <w:r>
        <w:rPr>
          <w:rFonts w:cs="Times New Roman" w:ascii="Times New Roman" w:hAnsi="Times New Roman"/>
          <w:sz w:val="28"/>
          <w:szCs w:val="28"/>
        </w:rPr>
        <w:t xml:space="preserve"> для обозначения границы земельных участков, на которых расположена автодорога местного значения IV категории.</w:t>
      </w:r>
    </w:p>
    <w:p>
      <w:pPr>
        <w:pStyle w:val="Style19"/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8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right"/>
        <w:rPr>
          <w:i/>
          <w:i/>
        </w:rPr>
      </w:pPr>
      <w:r>
        <w:rPr>
          <w:i/>
        </w:rPr>
        <w:t>Ведомость координат характерных точек, предлагаемых к установлению  красных линий.</w:t>
      </w:r>
    </w:p>
    <w:p>
      <w:pPr>
        <w:sectPr>
          <w:type w:val="continuous"/>
          <w:pgSz w:w="11906" w:h="16838"/>
          <w:pgMar w:left="1418" w:right="851" w:gutter="0" w:header="284" w:top="851" w:footer="339" w:bottom="851"/>
          <w:formProt w:val="false"/>
          <w:textDirection w:val="lrTb"/>
          <w:docGrid w:type="default" w:linePitch="360" w:charSpace="0"/>
        </w:sectPr>
      </w:pPr>
    </w:p>
    <w:tbl>
      <w:tblPr>
        <w:tblW w:w="46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701"/>
      </w:tblGrid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81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777.1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77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769.3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69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748.0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6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732.1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57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726.8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5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623.0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12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619.7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98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588.6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2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586.7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13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414.6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99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382.6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85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387.8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83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384.0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97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378.5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79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337.1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79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337.2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7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331.6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77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331.5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6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305.5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58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308.4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37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236.9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23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171.8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18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154.4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76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976.0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44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849.9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53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848.8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52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843.9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51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835.9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39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99.3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35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78.0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26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40.4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24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25.5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18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20.5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77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13.7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79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03.7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06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07.6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15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04.3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16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694.2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12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684.8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06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682.7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09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676.1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12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674.4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06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646.8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94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602.8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9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592.4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81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561.7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71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532.9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60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499.4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4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463.4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40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440.8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33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420.1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29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406.5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20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382.1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1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355.5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02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327.2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84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274.2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67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225.2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61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212.8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56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204.7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27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76.1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35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67.9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51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83.1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62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84.6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70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76.5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79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38.9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77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19.6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66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02.2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51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089.3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05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036.1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9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024.0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75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003.7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59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982.7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53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973.0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5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967.9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55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955.5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62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941.3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69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912.5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74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892.4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79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882.7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83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875.7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88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869.4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91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863.3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94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853.6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95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843.9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94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798.9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92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776.2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92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763.3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91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746.1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91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734.2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91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716.3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90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703.7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89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696.1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89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688.8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90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685.4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96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671.2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11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646.5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39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603.8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58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573.7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72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549.4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77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525.2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83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510.2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94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430.2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94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428.2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98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422.2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99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412.4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01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404.3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07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366.8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15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344.3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21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95.7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19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87.2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16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86.5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14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86.1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00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86.7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86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90.4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83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80.3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93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74.5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15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64.9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26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56.0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28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54.7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29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52.7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99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65.8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0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50.2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19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49.4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29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18.0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38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179.8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48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125.4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51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106.6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4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104.7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53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062.6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56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055.0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89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19.3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92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01.7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94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895.0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96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884.4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91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882.9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08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820.9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814.5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52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668.4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5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667.2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57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661.3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6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651.2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57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650.2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61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636.2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63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628.3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70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603.8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76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581.6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78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569.3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84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532.0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77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531.1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82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511.9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79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502.9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82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491.3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82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489.9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06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393.0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29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320.7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34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307.1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3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302.6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33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299.0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39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276.1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43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262.0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59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213.7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65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198.9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69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199.9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7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191.2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67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190.0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74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154.5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77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137.7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63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133.5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77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072.9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8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076.5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94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039.3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0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994.9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0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987.3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07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960.2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12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938.0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21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904.7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27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884.2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37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849.3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52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814.2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67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776.4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75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759.2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86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741.4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95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725.8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15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695.2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4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644.9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84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588.9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12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518.0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155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481.3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18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442.6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186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437.5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19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429.8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195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423.5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1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407.1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402.4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35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97.9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42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91.7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77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73.5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01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63.6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15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57.6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55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43.0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66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37.7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82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29.7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9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25.6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406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11.8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41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293.7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432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293.2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432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297.5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433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00.3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435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02.3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446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04.6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448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04.2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464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01.8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471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30.3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452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37.1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414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50.9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404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68.4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86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69.3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405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37.2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95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41.9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72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51.7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45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63.2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27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71.1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300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82.9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74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395.0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5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404.5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4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413.5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40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420.9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32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430.2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13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446.0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10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446.4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08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448.3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185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467.5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175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477.7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157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504.0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128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546.2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10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583.3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53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660.8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8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729.9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99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743.4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94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757.5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78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777.3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78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777.9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69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797.1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6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806.0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42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867.2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40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873.5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36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886.6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31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909.7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29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927.0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33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929.6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31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943.2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24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996.8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21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017.8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18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038.6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12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069.5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10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078.4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08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092.5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02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124.0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95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157.5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87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187.3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9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188.5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86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202.9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7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212.6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71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231.6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59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263.8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54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280.4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30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355.8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29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359.1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25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382.5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20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413.1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19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422.1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423.8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15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443.5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07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495.8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05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508.3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02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531.3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02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537.1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00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545.6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00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548.8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96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576.4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9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596.8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89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615.9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88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620.3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81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648.4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79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658.1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75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676.2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71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696.4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71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699.9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58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759.9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47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811.0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46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815.1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45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819.5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43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838.0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41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845.3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30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895.5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36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896.3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3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21.9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2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42.7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24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56.3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22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73.1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2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88.9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21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93.8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24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95.1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21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012.2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78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11.3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72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43.5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23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68.8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70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59.0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39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53.4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39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53.9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33.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310.1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2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350.1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2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373.3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22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400.7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14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428.2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96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527.7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94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538.7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87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555.6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83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562.5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5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607.7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53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622.8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39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657.0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25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683.5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20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697.6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19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704.5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17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737.3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16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758.5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16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788.5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1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813.9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17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831.8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18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844.1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21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868.0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13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883.0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92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888.1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89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893.4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8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934.2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78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947.5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76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955.9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77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962.2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78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965.7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77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966.7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79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969.5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484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977.7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32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035.5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70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082.9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80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094.5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95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09.5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09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15.6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25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18.9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2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29.5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05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26.7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99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28.5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94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34.0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9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48.9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77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93.2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76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199.2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78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207.7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8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222.7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593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245.4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05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285.1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22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332.5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34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369.1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42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392.0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54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427.7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66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463.7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80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501.1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694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538.7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01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568.4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08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586.5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10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597.7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16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619.2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24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649.1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26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665.5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31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684.7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44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691.8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39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00.3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35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698.0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37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12.4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46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48.0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55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84.9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59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95.8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61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813.8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67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838.4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69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846.1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8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896.7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87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921.9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793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947.0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02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983.1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09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012.8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16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038.4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20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037.4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29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042.2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35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068.2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46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129.2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58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163.3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59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187.5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53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195.5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50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198.58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58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226.0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63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224.41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894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316.8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01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314.6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03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317.99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06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324.87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7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467.7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983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483.1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94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717.25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95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717.24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97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722.96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106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744.02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111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756.13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113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762.30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284" w:top="851" w:footer="33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"/>
        <w:rPr/>
      </w:pPr>
      <w:r>
        <w:rPr/>
      </w:r>
      <w:r>
        <w:br w:type="page"/>
      </w:r>
    </w:p>
    <w:p>
      <w:pPr>
        <w:pStyle w:val="3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88" w:before="240" w:after="120"/>
        <w:ind w:left="448" w:hanging="44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>Мероприятия, необходимые для освоения территории.</w:t>
      </w:r>
    </w:p>
    <w:p>
      <w:pPr>
        <w:pStyle w:val="TextBody"/>
        <w:spacing w:lineRule="auto" w:line="288" w:before="120" w:after="1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eastAsia="zxx" w:bidi="zxx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zxx" w:bidi="zxx"/>
        </w:rPr>
        <w:t>4.1. Мероприятия по защите территории от чрезвычайных ситуаций природного и техногенного характера, мероприятия по обеспечению пожарной безопасности</w:t>
      </w:r>
      <w:r>
        <w:rPr>
          <w:rFonts w:eastAsia="Times New Roman" w:cs="Arial" w:ascii="Arial" w:hAnsi="Arial"/>
          <w:bCs/>
          <w:color w:val="000000"/>
          <w:sz w:val="20"/>
          <w:szCs w:val="20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u w:val="single"/>
          <w:lang w:eastAsia="ru-RU"/>
        </w:rPr>
        <w:t>и гражданской обороне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й объект – автодорога сама по себе не является источником ЧС техногенного характера. В процессе эксплуатации автодороги оборудования средствами пожарной сигнализации и пожаротушения не требуется. При разработке проектной документации линейного объекта необходима разработка специальных мероприятий по обеспечению безопасности на период строительства линейного объекта в соответствии с  «Техническим регламентом о требованиях пожарной безопасности» от 22 июля 2008 г. № 123-ФЗ.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</w:rPr>
        <w:t>Для обеспечения безопасности движения в зимний период, в соответствие с «Инструкцией по борьбе с гололедом на автодороге», ВСН 20-88 в составе проектной документации необходимо предусмотреть мероприятия: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ыпь материалов, повышающих коэффициент сцепления (песок, мелкий щебень и др.);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ую очистку проезжей части и тротуаров от снега. </w:t>
      </w:r>
    </w:p>
    <w:p>
      <w:pPr>
        <w:pStyle w:val="Style19"/>
        <w:spacing w:lineRule="auto" w:line="240" w:before="12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4.2. Мероприятия по сохранению объектов культурного наследия.</w:t>
      </w:r>
    </w:p>
    <w:p>
      <w:pPr>
        <w:pStyle w:val="Style19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«Перечнем выявленных объектов культурного наследия, расположенных на территории Саратовской области» (по данным Министерства культуры Саратовской области по состоянию на 01.02.2017 г.) объекты историко-культурного наследия на проектируемой территории отсутствуют. Разработки мероприятий по сохранению объектов культурного наследия не требуется.</w:t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в соответствии с частью 4 статьи 36 Федерального закона от 25.06.2002 № 73-ФЗ «Обобъектах культурного наследия (памятниках истории и культуры) народов Российской Федерации», пунктом 8 статьи 52 Градостроительного кодекса Российской Федерации, в случае обнаружения в ходе проведения изыскательских, проектных, земляных, строительных, мелиоративных, хозяйственных работ,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лицо, проводящее указанные работы, обязано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ии объектов культурного наследия.</w:t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4.3. Мероприятия по сохранению особо охраняемых природных территорий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олосы отвода автомобильной дороги зоны особо охраняемых природных территорий отсутствуют.</w:t>
      </w:r>
    </w:p>
    <w:p>
      <w:pPr>
        <w:pStyle w:val="Normal"/>
        <w:ind w:right="14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Основные показатели проекта планировки территории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автодороги общего пользования местного значения от с. Сторожевка Татищевского района до д. Зеленкино Татищевского района Саратовской области проектом планировки и межевания территории предлагаются следующие параметры: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категория – IV;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скорость на межпоселковых участках – 80 км/час;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скорость в населенных пунктах – 60 км/час;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скорость на железнодорожных переездах – 40-60 км/час;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ина проезжей части –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6,0 м;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число полос движения – 2;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851" w:hanging="360"/>
        <w:rPr/>
      </w:pPr>
      <w:r>
        <w:rPr>
          <w:rFonts w:cs="Times New Roman" w:ascii="Times New Roman" w:hAnsi="Times New Roman"/>
          <w:sz w:val="28"/>
          <w:szCs w:val="28"/>
        </w:rPr>
        <w:t>протяженность участка  проезжей части - 4900 м;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земляного полотна по верху – 10,00 м;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обочины – 2 м;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укреплённой полосы обочины – 0,5 м;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851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чный уклон проезжей части – 20‰;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851" w:hanging="360"/>
        <w:rPr/>
      </w:pPr>
      <w:r>
        <w:rPr>
          <w:rFonts w:cs="Times New Roman" w:ascii="Times New Roman" w:hAnsi="Times New Roman"/>
          <w:sz w:val="28"/>
          <w:szCs w:val="28"/>
        </w:rPr>
        <w:t>поперечный уклон обочин – 40‰;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территории, необходимой на весь период эксплуатации автодороги в пределах рекомендуемой полосы постоянного отвода – 77362. 0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Сведения о соответствии разработанной документации требованиям законодательства о градостроительной деятельности.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</w:rPr>
        <w:t>«Проект планировки и межевания территории линейного объекта «Строительство автомобильной дороги общего пользования местного значения с асфальтовым покрытием  от с. Сторожевка Татищевского района до д. Зеленкино Татищевского района Саратовской области» выполнен на основании документов территориального планирования, правил землепользования и застройки в соответствии с требованиями технических регламентов, нормативов градостроительного проектирования, градостроительных регламентов, границ зон с особыми условиями использования территорий.</w:t>
      </w:r>
    </w:p>
    <w:p>
      <w:pPr>
        <w:pStyle w:val="Normal"/>
        <w:tabs>
          <w:tab w:val="clear" w:pos="708"/>
          <w:tab w:val="left" w:pos="825" w:leader="none"/>
          <w:tab w:val="right" w:pos="9637" w:leader="none"/>
        </w:tabs>
        <w:spacing w:lineRule="auto" w:line="288" w:before="24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й инженер проекта                                                         С.Я. Замский</w:t>
      </w:r>
    </w:p>
    <w:p>
      <w:pPr>
        <w:sectPr>
          <w:type w:val="continuous"/>
          <w:pgSz w:w="11906" w:h="16838"/>
          <w:pgMar w:left="1418" w:right="851" w:gutter="0" w:header="284" w:top="851" w:footer="33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707" w:gutter="0" w:header="284" w:top="1134" w:footer="6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0"/>
      <w:rPr>
        <w:sz w:val="2"/>
        <w:szCs w:val="2"/>
      </w:rPr>
    </w:pPr>
    <w:r>
      <w:rPr>
        <w:sz w:val="2"/>
        <w:szCs w:val="2"/>
      </w:rPr>
    </w:r>
  </w:p>
  <w:tbl>
    <w:tblPr>
      <w:tblW w:w="9571" w:type="dxa"/>
      <w:jc w:val="left"/>
      <w:tblInd w:w="-108" w:type="dxa"/>
      <w:tblLayout w:type="fixed"/>
      <w:tblCellMar>
        <w:top w:w="85" w:type="dxa"/>
        <w:left w:w="108" w:type="dxa"/>
        <w:bottom w:w="0" w:type="dxa"/>
        <w:right w:w="108" w:type="dxa"/>
      </w:tblCellMar>
    </w:tblPr>
    <w:tblGrid>
      <w:gridCol w:w="6771"/>
      <w:gridCol w:w="2800"/>
    </w:tblGrid>
    <w:tr>
      <w:trPr/>
      <w:tc>
        <w:tcPr>
          <w:tcW w:w="6771" w:type="dxa"/>
          <w:tcBorders/>
          <w:vAlign w:val="center"/>
        </w:tcPr>
        <w:p>
          <w:pPr>
            <w:pStyle w:val="Footer"/>
            <w:tabs>
              <w:tab w:val="clear" w:pos="9355"/>
              <w:tab w:val="center" w:pos="4677" w:leader="none"/>
              <w:tab w:val="left" w:pos="6447" w:leader="none"/>
            </w:tabs>
            <w:spacing w:lineRule="auto" w:line="240" w:before="0" w:after="0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  <w:t>ГУПП «Институт Саратовгражданпроект» Саратовской области. 2014г.</w:t>
          </w:r>
        </w:p>
      </w:tc>
      <w:tc>
        <w:tcPr>
          <w:tcW w:w="2800" w:type="dxa"/>
          <w:tcBorders/>
          <w:vAlign w:val="center"/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</w:r>
        </w:p>
      </w:tc>
    </w:tr>
  </w:tbl>
  <w:p>
    <w:pPr>
      <w:pStyle w:val="Footer"/>
      <w:tabs>
        <w:tab w:val="clear" w:pos="4677"/>
        <w:tab w:val="clear" w:pos="9355"/>
        <w:tab w:val="left" w:pos="2610" w:leader="none"/>
      </w:tabs>
      <w:spacing w:before="0" w:after="200"/>
      <w:rPr>
        <w:sz w:val="2"/>
        <w:szCs w:val="2"/>
      </w:rPr>
    </w:pPr>
    <w:r>
      <w:rPr>
        <w:sz w:val="2"/>
        <w:szCs w:val="2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0"/>
      <w:rPr>
        <w:sz w:val="2"/>
        <w:szCs w:val="2"/>
      </w:rPr>
    </w:pPr>
    <w:r>
      <w:rPr>
        <w:sz w:val="2"/>
        <w:szCs w:val="2"/>
      </w:rPr>
    </w:r>
  </w:p>
  <w:tbl>
    <w:tblPr>
      <w:tblW w:w="9571" w:type="dxa"/>
      <w:jc w:val="left"/>
      <w:tblInd w:w="-108" w:type="dxa"/>
      <w:tblLayout w:type="fixed"/>
      <w:tblCellMar>
        <w:top w:w="85" w:type="dxa"/>
        <w:left w:w="108" w:type="dxa"/>
        <w:bottom w:w="0" w:type="dxa"/>
        <w:right w:w="108" w:type="dxa"/>
      </w:tblCellMar>
    </w:tblPr>
    <w:tblGrid>
      <w:gridCol w:w="6771"/>
      <w:gridCol w:w="2800"/>
    </w:tblGrid>
    <w:tr>
      <w:trPr/>
      <w:tc>
        <w:tcPr>
          <w:tcW w:w="6771" w:type="dxa"/>
          <w:tcBorders/>
          <w:vAlign w:val="center"/>
        </w:tcPr>
        <w:p>
          <w:pPr>
            <w:pStyle w:val="Footer"/>
            <w:tabs>
              <w:tab w:val="clear" w:pos="9355"/>
              <w:tab w:val="center" w:pos="4677" w:leader="none"/>
              <w:tab w:val="left" w:pos="6447" w:leader="none"/>
            </w:tabs>
            <w:spacing w:lineRule="auto" w:line="240" w:before="0" w:after="0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  <w:t>ГУПП «Институт Саратовгражданпроект» Саратовской области. 2018г.</w:t>
          </w:r>
        </w:p>
      </w:tc>
      <w:tc>
        <w:tcPr>
          <w:tcW w:w="2800" w:type="dxa"/>
          <w:tcBorders/>
          <w:vAlign w:val="center"/>
        </w:tcPr>
        <w:p>
          <w:pPr>
            <w:pStyle w:val="Footer"/>
            <w:tabs>
              <w:tab w:val="clear" w:pos="9355"/>
              <w:tab w:val="center" w:pos="4677" w:leader="none"/>
              <w:tab w:val="left" w:pos="6447" w:leader="none"/>
            </w:tabs>
            <w:spacing w:lineRule="auto" w:line="240" w:before="0" w:after="0"/>
            <w:jc w:val="right"/>
            <w:rPr>
              <w:rFonts w:ascii="Trebuchet MS" w:hAnsi="Trebuchet MS" w:cs="Trebuchet MS"/>
              <w:sz w:val="20"/>
              <w:szCs w:val="20"/>
            </w:rPr>
          </w:pPr>
          <w:r>
            <w:rPr>
              <w:rFonts w:cs="Trebuchet MS" w:ascii="Trebuchet MS" w:hAnsi="Trebuchet MS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rebuchet MS" w:ascii="Trebuchet MS" w:hAnsi="Trebuchet MS"/>
            </w:rPr>
            <w:instrText xml:space="preserve"> PAGE </w:instrText>
          </w:r>
          <w:r>
            <w:rPr>
              <w:sz w:val="20"/>
              <w:szCs w:val="20"/>
              <w:rFonts w:cs="Trebuchet MS" w:ascii="Trebuchet MS" w:hAnsi="Trebuchet MS"/>
            </w:rPr>
            <w:fldChar w:fldCharType="separate"/>
          </w:r>
          <w:r>
            <w:rPr>
              <w:sz w:val="20"/>
              <w:szCs w:val="20"/>
              <w:rFonts w:cs="Trebuchet MS" w:ascii="Trebuchet MS" w:hAnsi="Trebuchet MS"/>
            </w:rPr>
            <w:t>23</w:t>
          </w:r>
          <w:r>
            <w:rPr>
              <w:sz w:val="20"/>
              <w:szCs w:val="20"/>
              <w:rFonts w:cs="Trebuchet MS" w:ascii="Trebuchet MS" w:hAnsi="Trebuchet MS"/>
            </w:rPr>
            <w:fldChar w:fldCharType="end"/>
          </w:r>
        </w:p>
      </w:tc>
    </w:tr>
  </w:tbl>
  <w:p>
    <w:pPr>
      <w:pStyle w:val="Footer"/>
      <w:spacing w:before="0" w:after="20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before="0" w:after="0"/>
      <w:rPr>
        <w:sz w:val="2"/>
        <w:szCs w:val="2"/>
      </w:rPr>
    </w:pPr>
    <w:r>
      <w:rPr>
        <w:sz w:val="2"/>
        <w:szCs w:val="2"/>
      </w:rPr>
    </w:r>
  </w:p>
  <w:tbl>
    <w:tblPr>
      <w:tblW w:w="9571" w:type="dxa"/>
      <w:jc w:val="left"/>
      <w:tblInd w:w="-108" w:type="dxa"/>
      <w:tblLayout w:type="fixed"/>
      <w:tblCellMar>
        <w:top w:w="85" w:type="dxa"/>
        <w:left w:w="108" w:type="dxa"/>
        <w:bottom w:w="0" w:type="dxa"/>
        <w:right w:w="108" w:type="dxa"/>
      </w:tblCellMar>
    </w:tblPr>
    <w:tblGrid>
      <w:gridCol w:w="6771"/>
      <w:gridCol w:w="2800"/>
    </w:tblGrid>
    <w:tr>
      <w:trPr/>
      <w:tc>
        <w:tcPr>
          <w:tcW w:w="6771" w:type="dxa"/>
          <w:tcBorders/>
          <w:vAlign w:val="center"/>
        </w:tcPr>
        <w:p>
          <w:pPr>
            <w:pStyle w:val="Footer"/>
            <w:tabs>
              <w:tab w:val="clear" w:pos="9355"/>
              <w:tab w:val="center" w:pos="4677" w:leader="none"/>
              <w:tab w:val="left" w:pos="6447" w:leader="none"/>
            </w:tabs>
            <w:spacing w:lineRule="auto" w:line="240" w:before="0" w:after="0"/>
            <w:rPr>
              <w:rFonts w:ascii="Trebuchet MS" w:hAnsi="Trebuchet MS" w:cs="Trebuchet MS"/>
              <w:sz w:val="18"/>
              <w:szCs w:val="18"/>
            </w:rPr>
          </w:pPr>
          <w:r>
            <w:rPr>
              <w:rFonts w:cs="Trebuchet MS" w:ascii="Trebuchet MS" w:hAnsi="Trebuchet MS"/>
              <w:sz w:val="18"/>
              <w:szCs w:val="18"/>
            </w:rPr>
            <w:t>ГУПП «Институт Саратовгражданпроект» Саратовской области. 2014г.</w:t>
          </w:r>
        </w:p>
      </w:tc>
      <w:tc>
        <w:tcPr>
          <w:tcW w:w="2800" w:type="dxa"/>
          <w:tcBorders/>
          <w:vAlign w:val="center"/>
        </w:tcPr>
        <w:p>
          <w:pPr>
            <w:pStyle w:val="Footer"/>
            <w:tabs>
              <w:tab w:val="clear" w:pos="9355"/>
              <w:tab w:val="center" w:pos="4677" w:leader="none"/>
              <w:tab w:val="left" w:pos="6447" w:leader="none"/>
            </w:tabs>
            <w:snapToGrid w:val="false"/>
            <w:spacing w:lineRule="auto" w:line="240" w:before="0" w:after="0"/>
            <w:jc w:val="right"/>
            <w:rPr>
              <w:rFonts w:ascii="Trebuchet MS" w:hAnsi="Trebuchet MS" w:cs="Trebuchet MS"/>
              <w:sz w:val="20"/>
              <w:szCs w:val="20"/>
            </w:rPr>
          </w:pPr>
          <w:r>
            <w:rPr>
              <w:rFonts w:cs="Trebuchet MS" w:ascii="Trebuchet MS" w:hAnsi="Trebuchet MS"/>
              <w:sz w:val="20"/>
              <w:szCs w:val="20"/>
            </w:rPr>
          </w:r>
        </w:p>
      </w:tc>
    </w:tr>
  </w:tbl>
  <w:p>
    <w:pPr>
      <w:pStyle w:val="Footer"/>
      <w:tabs>
        <w:tab w:val="clear" w:pos="4677"/>
        <w:tab w:val="clear" w:pos="9355"/>
        <w:tab w:val="left" w:pos="1545" w:leader="none"/>
        <w:tab w:val="left" w:pos="2835" w:leader="none"/>
      </w:tabs>
      <w:spacing w:before="0" w:after="200"/>
      <w:rPr>
        <w:sz w:val="2"/>
        <w:szCs w:val="2"/>
      </w:rPr>
    </w:pPr>
    <w:r>
      <w:rPr>
        <w:sz w:val="2"/>
        <w:szCs w:val="2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Проект планировки и межевания территории линейного объекта «Строительство автомобильной дороги общего пользования местного значения с асфальтовым покрытием  от с. Сторожевка Татищевского района</w:t>
    </w:r>
  </w:p>
  <w:p>
    <w:pPr>
      <w:pStyle w:val="Header"/>
      <w:pBdr>
        <w:bottom w:val="single" w:sz="12" w:space="1" w:color="000000"/>
      </w:pBdr>
      <w:spacing w:lineRule="auto" w:line="240" w:before="0" w:after="0"/>
      <w:jc w:val="cen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8"/>
        <w:szCs w:val="18"/>
      </w:rPr>
      <w:t>до д. Зеленкино Татищевского района Саратовской области»</w:t>
    </w:r>
  </w:p>
  <w:p>
    <w:pPr>
      <w:pStyle w:val="Header"/>
      <w:pBdr>
        <w:bottom w:val="single" w:sz="12" w:space="1" w:color="000000"/>
      </w:pBdr>
      <w:spacing w:lineRule="auto" w:line="240" w:before="0" w:after="0"/>
      <w:jc w:val="center"/>
      <w:rPr/>
    </w:pPr>
    <w:r>
      <w:rPr>
        <w:rFonts w:cs="Trebuchet MS" w:ascii="Trebuchet MS" w:hAnsi="Trebuchet MS"/>
        <w:sz w:val="16"/>
        <w:szCs w:val="16"/>
      </w:rPr>
      <w:t>Том №1. Основная часть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rebuchet MS" w:ascii="Trebuchet MS" w:hAnsi="Trebuchet MS"/>
        <w:sz w:val="18"/>
        <w:szCs w:val="18"/>
      </w:rPr>
      <w:t>Проект планировки и межевания территории линейного объекта «Строительство автомобильной дороги общего пользования местного значения с асфальтовым покрытием  от с. Сторожевка Татищевского района</w:t>
    </w:r>
  </w:p>
  <w:p>
    <w:pPr>
      <w:pStyle w:val="Header"/>
      <w:pBdr>
        <w:bottom w:val="single" w:sz="12" w:space="1" w:color="000000"/>
      </w:pBdr>
      <w:spacing w:lineRule="auto" w:line="240"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до д. Зеленкино Татищевского района Саратовской области»</w:t>
    </w:r>
  </w:p>
  <w:p>
    <w:pPr>
      <w:pStyle w:val="Header"/>
      <w:pBdr>
        <w:bottom w:val="single" w:sz="12" w:space="1" w:color="000000"/>
      </w:pBdr>
      <w:spacing w:lineRule="auto" w:line="240" w:before="0" w:after="0"/>
      <w:jc w:val="center"/>
      <w:rPr/>
    </w:pPr>
    <w:r>
      <w:rPr>
        <w:rFonts w:cs="Trebuchet MS" w:ascii="Trebuchet MS" w:hAnsi="Trebuchet MS"/>
        <w:sz w:val="16"/>
        <w:szCs w:val="16"/>
      </w:rPr>
      <w:t>Том №1. Основная часть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1418" w:leader="none"/>
      </w:tabs>
      <w:suppressAutoHyphens w:val="true"/>
      <w:spacing w:lineRule="auto" w:line="240" w:before="120" w:after="120"/>
      <w:ind w:left="1418" w:right="284" w:hanging="567"/>
      <w:outlineLvl w:val="0"/>
    </w:pPr>
    <w:rPr>
      <w:rFonts w:ascii="Times New Roman" w:hAnsi="Times New Roman" w:eastAsia="Times New Roman" w:cs="Arial"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8">
    <w:name w:val="Без интервала Знак"/>
    <w:qFormat/>
    <w:rPr>
      <w:rFonts w:ascii="Times New Roman" w:hAnsi="Times New Roman" w:cs="Times New Roman"/>
      <w:b/>
      <w:sz w:val="28"/>
      <w:szCs w:val="28"/>
      <w:lang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eastAsia="Times New Roman" w:cs="Arial"/>
      <w:bCs/>
      <w:sz w:val="28"/>
      <w:szCs w:val="28"/>
    </w:rPr>
  </w:style>
  <w:style w:type="character" w:styleId="Twordnormal">
    <w:name w:val="Tword_normal Знак"/>
    <w:qFormat/>
    <w:rPr>
      <w:rFonts w:ascii="ISOCPEUR" w:hAnsi="ISOCPEUR" w:eastAsia="Times New Roman" w:cs="ISOCPEUR"/>
      <w:i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88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12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 Знак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  <w:spacing w:before="0" w:after="120"/>
      <w:jc w:val="center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Twordnormal1">
    <w:name w:val="Tword_normal"/>
    <w:basedOn w:val="Normal"/>
    <w:qFormat/>
    <w:pPr>
      <w:spacing w:lineRule="auto" w:line="240" w:before="0" w:after="0"/>
      <w:ind w:firstLine="709"/>
      <w:jc w:val="both"/>
    </w:pPr>
    <w:rPr>
      <w:rFonts w:ascii="ISOCPEUR" w:hAnsi="ISOCPEUR" w:eastAsia="Times New Roman" w:cs="ISOCPEUR"/>
      <w:i/>
      <w:sz w:val="28"/>
      <w:szCs w:val="24"/>
    </w:rPr>
  </w:style>
  <w:style w:type="paragraph" w:styleId="12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6:33:00Z</dcterms:created>
  <dc:creator>User</dc:creator>
  <dc:description/>
  <cp:keywords/>
  <dc:language>en-US</dc:language>
  <cp:lastModifiedBy>user</cp:lastModifiedBy>
  <cp:lastPrinted>2014-03-12T15:49:00Z</cp:lastPrinted>
  <dcterms:modified xsi:type="dcterms:W3CDTF">2018-05-17T09:16:00Z</dcterms:modified>
  <cp:revision>9</cp:revision>
  <dc:subject/>
  <dc:title>Том 3 «Материалы по обоснованию проекта планировки территории для линейного объекта</dc:title>
</cp:coreProperties>
</file>